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4. Juli 2023 in Kals-Lesach, 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Liebe und für Dein Dasein. Wir danken Dir für Deine tägliche Führung und für die Freude, die Du in unser Herz legst und vieles mehr.</w:t>
      </w:r>
    </w:p>
    <w:p>
      <w:pPr>
        <w:pStyle w:val="Normal"/>
        <w:spacing w:before="0" w:after="120"/>
        <w:jc w:val="both"/>
        <w:rPr>
          <w:rFonts w:ascii="Arial" w:hAnsi="Arial" w:cs="Arial"/>
          <w:i/>
          <w:i/>
          <w:color w:val="333333"/>
          <w:szCs w:val="28"/>
        </w:rPr>
      </w:pPr>
      <w:r>
        <w:rPr>
          <w:rFonts w:cs="Arial" w:ascii="Arial" w:hAnsi="Arial"/>
          <w:i/>
          <w:color w:val="333333"/>
          <w:szCs w:val="28"/>
        </w:rPr>
        <w:t>Deine Gnadengeschenke sind für uns so existenziell, daher können wir Dir nur immer wieder danken.</w:t>
      </w:r>
    </w:p>
    <w:p>
      <w:pPr>
        <w:pStyle w:val="Normal"/>
        <w:spacing w:before="0" w:after="120"/>
        <w:jc w:val="both"/>
        <w:rPr>
          <w:rFonts w:ascii="Arial" w:hAnsi="Arial" w:cs="Arial"/>
          <w:i/>
          <w:i/>
          <w:color w:val="333333"/>
          <w:szCs w:val="28"/>
        </w:rPr>
      </w:pPr>
      <w:r>
        <w:rPr>
          <w:rFonts w:cs="Arial" w:ascii="Arial" w:hAnsi="Arial"/>
          <w:i/>
          <w:color w:val="333333"/>
          <w:szCs w:val="28"/>
        </w:rPr>
        <w:t>Und nun dürfen wir zu Dir kommen mit der Bitte um Worte aus Deinem liebenden Vaterherzen. Du weißt ja, was wir brauchen, denn Du kennst unser Herz, Du kennst unsere Gedanken, Du kennst unsere Gefühle und alles, was uns bewegt. Daher danken wir Dir, dass Du uns immer wieder hindurchhilfst durch so manche Erfahrungen und uns wieder frei machst von all dem, was sich so ansammelt. Und daher Danke für das Wort, das Du an uns richten möchtes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danke,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Schar, </w:t>
      </w:r>
    </w:p>
    <w:p>
      <w:pPr>
        <w:pStyle w:val="Normal"/>
        <w:spacing w:before="0" w:after="120"/>
        <w:ind w:firstLine="357"/>
        <w:jc w:val="both"/>
        <w:rPr>
          <w:rFonts w:ascii="Arial" w:hAnsi="Arial" w:cs="Arial"/>
          <w:color w:val="333333"/>
          <w:szCs w:val="28"/>
        </w:rPr>
      </w:pPr>
      <w:r>
        <w:rPr>
          <w:rFonts w:cs="Arial" w:ascii="Arial" w:hAnsi="Arial"/>
          <w:color w:val="333333"/>
          <w:szCs w:val="28"/>
        </w:rPr>
        <w:t>in diesen Tagen habt ihr so vieles erlebt, was euch zeigt, wie nahe Ich euch bin und wie sehr es Mir möglich ist, euren Tagesablauf anders zu gestalten als ihr denkt, wie es sein würde.</w:t>
      </w:r>
    </w:p>
    <w:p>
      <w:pPr>
        <w:pStyle w:val="Normal"/>
        <w:spacing w:before="0" w:after="120"/>
        <w:ind w:firstLine="357"/>
        <w:jc w:val="both"/>
        <w:rPr>
          <w:rFonts w:ascii="Arial" w:hAnsi="Arial" w:cs="Arial"/>
          <w:color w:val="333333"/>
          <w:szCs w:val="28"/>
        </w:rPr>
      </w:pPr>
      <w:r>
        <w:rPr>
          <w:rFonts w:cs="Arial" w:ascii="Arial" w:hAnsi="Arial"/>
          <w:color w:val="333333"/>
          <w:szCs w:val="28"/>
        </w:rPr>
        <w:t>Und so unterliegt Mir alles - auch die Naturgeister - und so kann Ich das tun, was für Meine Kinder gut ist oder was sie auch erfreut. Das habt ihr auch in diesen Tagen erlebt, wie sehr sich die Dinge zu verändern vermögen durch Meine Liebe und durch Meine Macht, und ihr so erstaunt erkennt, wie sehr Ich in euer Tagesgeschehen hineinwirke.</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jeden Tag in eurem Leben! Nur oftmals seid ihr so intensiv beschäftigt mit eurem Tagesablauf, dass ihr Mein Wirken und Meine Führung nicht wahrnehmt - oder nicht in dem Maße, in dem es möglich wäre.</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ein, in Zukunft - und auch besonders dann, wenn ihr wieder zu Hause seid - mehr darauf zu achten, in welcher Form sich euer Tagesgeschehen verändert, wenn ihr euch an Mich wendet - wenn Ihr Mich hineinbezieht in euer Tagesgeschehen, wenn ihr ganz bewusst zu Mir eilt, um Mir all das, was sich tut bei euch und in eurem Umfeld, an Mein Herz zu brin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id gewiss, Meine Geliebten, diese Zeit sollte für euch eine Möglichkeit sein, tiefer hineinzutauchen in euer Innerstes, um noch intensiver zu erkennen, wie nahe Ich euch bi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könnt ihr hinausgehen mit neuen Erkenntnissen und mit noch mehr Liebe im Herzen, mit noch mehr Klarheit über so manche Dinge, die euch bewegen und beschäftigt haben. </w:t>
      </w:r>
    </w:p>
    <w:p>
      <w:pPr>
        <w:pStyle w:val="Normal"/>
        <w:spacing w:before="0" w:after="120"/>
        <w:ind w:firstLine="357"/>
        <w:jc w:val="both"/>
        <w:rPr>
          <w:rFonts w:ascii="Arial" w:hAnsi="Arial" w:cs="Arial"/>
          <w:color w:val="333333"/>
          <w:szCs w:val="28"/>
        </w:rPr>
      </w:pPr>
      <w:r>
        <w:rPr>
          <w:rFonts w:cs="Arial" w:ascii="Arial" w:hAnsi="Arial"/>
          <w:color w:val="333333"/>
          <w:szCs w:val="28"/>
        </w:rPr>
        <w:t>SO DÜRFT IHR GERNE DANKE SAGEN ZU DEM, WAS HIER MÖGLICH WAR, UND DAS MITNEHMEN, WAS FÜR EUCH IN EUREM ALLTAG HILFREICH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für eure neuen Schritte. Schritte in eine Zeit hinein, die ihr noch nicht abschätzen könnt und wo ihr vermehrt Meine Gegenwart und Meine Hilfe braucht.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das ein guter Lernprozess, hier in dieser Gemeinschaft miteinander diesen Weg zu gehen und voneinander zu lern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ihr hinaus mit Meinem Segen. Ihr geht hinaus mit frohem Herzen, mit neuer Kraft, mit Mut und Zuversicht und geht als Meine Kinder hinaus, die segnend durch den Tag gehen.</w:t>
      </w:r>
    </w:p>
    <w:p>
      <w:pPr>
        <w:pStyle w:val="Normal"/>
        <w:spacing w:before="0" w:after="120"/>
        <w:ind w:firstLine="357"/>
        <w:jc w:val="both"/>
        <w:rPr>
          <w:rFonts w:ascii="Arial" w:hAnsi="Arial" w:cs="Arial"/>
          <w:color w:val="333333"/>
          <w:szCs w:val="28"/>
        </w:rPr>
      </w:pPr>
      <w:r>
        <w:rPr>
          <w:rFonts w:cs="Arial" w:ascii="Arial" w:hAnsi="Arial"/>
          <w:color w:val="333333"/>
          <w:szCs w:val="28"/>
        </w:rPr>
        <w:t>Segnet alle die, die euch begegnen, segnet die Natur, die Naturwesen, die Tiere und besonders auch JENE, die für das, was in eurer Welt geschieht, verantwortlich sind. Denn ihr wisst um die Not in eurer Welt, ihr wisst um die Not auf eurem Planeten. Und da könnt ihr gewiss sein, wenn ihr euch darauf einstellt und Mich um Meinen Segen bittet für all das, was euch bewusst wird, dann wirke Ich in besonderem Maße hinein und regle die Situationen auf Meine Weise so, dass Veränderung möglich ist.</w:t>
      </w:r>
    </w:p>
    <w:p>
      <w:pPr>
        <w:pStyle w:val="Normal"/>
        <w:spacing w:before="0" w:after="120"/>
        <w:ind w:firstLine="357"/>
        <w:jc w:val="both"/>
        <w:rPr>
          <w:rFonts w:ascii="Arial" w:hAnsi="Arial" w:cs="Arial"/>
          <w:color w:val="333333"/>
          <w:szCs w:val="28"/>
        </w:rPr>
      </w:pPr>
      <w:r>
        <w:rPr>
          <w:rFonts w:cs="Arial" w:ascii="Arial" w:hAnsi="Arial"/>
          <w:color w:val="333333"/>
          <w:szCs w:val="28"/>
        </w:rPr>
        <w:t>Ihr habt immer wieder erlebt, wie sehr eure Gebete Dinge zu verändern vermögen. Daher glaubt auch daran, dass global Veränderungen durch Gebete möglich sein können. Und dazu rufe Ich Meine Kinder auf, dass sie die Not dieser Welt an Mein Herz tragen und Mich um Meine Führung und um Meinen Segen bitten</w:t>
      </w:r>
    </w:p>
    <w:p>
      <w:pPr>
        <w:pStyle w:val="Normal"/>
        <w:spacing w:before="0" w:after="120"/>
        <w:ind w:firstLine="357"/>
        <w:jc w:val="both"/>
        <w:rPr>
          <w:rFonts w:ascii="Arial" w:hAnsi="Arial" w:cs="Arial"/>
          <w:color w:val="333333"/>
          <w:szCs w:val="28"/>
        </w:rPr>
      </w:pPr>
      <w:r>
        <w:rPr>
          <w:rFonts w:cs="Arial" w:ascii="Arial" w:hAnsi="Arial"/>
          <w:color w:val="333333"/>
          <w:szCs w:val="28"/>
        </w:rPr>
        <w:t>Denn so kann Ich hineinleuchten mit Meiner Liebe, mit Meinem Licht und die Herzen berühren, die Mir noch ferne sind. Und das gilt auch für die geistigen Wesen und für alle die, die bereits in die geistige Welt hinübergegangen sind und den Weg zu Mir noch nicht gefunden haben oder eben auch noch unterwegs sind. Auch sie spüren die Liebe ihrer Angehörigen oder Freunde und sie spüren auch die Liebe von den Menschenkindern, zu denen sie im Erdenleben noch keinen Kontakt hatten. Aber in der geistigen Welt fließt diese Liebe in ihr Herz, wenn auf diesem Planeten jemand für sie betet.</w:t>
      </w:r>
    </w:p>
    <w:p>
      <w:pPr>
        <w:pStyle w:val="Normal"/>
        <w:spacing w:before="0" w:after="120"/>
        <w:ind w:firstLine="357"/>
        <w:jc w:val="both"/>
        <w:rPr>
          <w:rFonts w:ascii="Arial" w:hAnsi="Arial" w:cs="Arial"/>
          <w:b/>
          <w:b/>
          <w:bCs/>
          <w:i/>
          <w:i/>
          <w:iCs/>
          <w:color w:val="333333"/>
          <w:szCs w:val="28"/>
        </w:rPr>
      </w:pPr>
      <w:r>
        <w:rPr>
          <w:rFonts w:cs="Arial" w:ascii="Arial" w:hAnsi="Arial"/>
          <w:b/>
          <w:bCs/>
          <w:i/>
          <w:iCs/>
          <w:color w:val="333333"/>
          <w:szCs w:val="28"/>
        </w:rPr>
        <w:t>Daher lade Ich euch auch dazu ein, immer wieder für sie - besonders für die, die ihr gekannt habt im Erdenleben - zu beten und sie an Mein Herz zu brin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viele brauchen noch Hilfe und ein Gebet, einen Segen. Sie an Mein Herz bringen, ist eine Liebestat. Und genau diese Liebe tut ihnen gut und hilft ihnen bewusster zu werden und darüber nachzudenken, was der Grund ist, warum sie in dieser Situation sind, in der sie sind. </w:t>
      </w:r>
    </w:p>
    <w:p>
      <w:pPr>
        <w:pStyle w:val="Normal"/>
        <w:spacing w:before="0" w:after="120"/>
        <w:ind w:firstLine="357"/>
        <w:jc w:val="both"/>
        <w:rPr>
          <w:rFonts w:ascii="Arial" w:hAnsi="Arial" w:cs="Arial"/>
          <w:color w:val="333333"/>
          <w:szCs w:val="28"/>
        </w:rPr>
      </w:pPr>
      <w:r>
        <w:rPr>
          <w:rFonts w:cs="Arial" w:ascii="Arial" w:hAnsi="Arial"/>
          <w:color w:val="333333"/>
          <w:szCs w:val="28"/>
        </w:rPr>
        <w:t>Und so kann ihnen auch in der geistigen Welt geholfen werden, denn in der geistigen Welt gibt es viele Helferengel und Geistwesen, die dafür da sind, Menschenkindern, die noch erdgebunden sind und noch nicht weitergekommen sind, zu helfen, ihnen beizustehen, sie aufzuklären und auf ihrem Weg zu begleiten.</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Mein Anliegen an euch: derer zu gedenken und euren Teil dazu beizutragen, um ihnen zu helfen, weiterzukommen in der geistigen Wel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und freue Mich auf diesen gemeinsamen Weg.</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7.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segnend durch den Ta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segnend durch den Ta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26:00Z</dcterms:created>
  <dc:creator>Microsoft-Konto</dc:creator>
  <dc:description/>
  <dc:language>en-US</dc:language>
  <cp:lastModifiedBy>privat.15o</cp:lastModifiedBy>
  <cp:lastPrinted>2023-07-08T16:51:00Z</cp:lastPrinted>
  <dcterms:modified xsi:type="dcterms:W3CDTF">2023-08-09T16:26:00Z</dcterms:modified>
  <cp:revision>2</cp:revision>
  <dc:subject/>
  <dc:title>Feierstunde am 4</dc:title>
</cp:coreProperties>
</file>